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89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 26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26.</w:t>
            </w:r>
            <w:r>
              <w:rPr>
                <w:b/>
                <w:bCs/>
                <w:sz w:val="23"/>
                <w:szCs w:val="23"/>
              </w:rPr>
              <w:t xml:space="preserve">Shndërrimi i thyesës së drejtë në numër decim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ndërron thyesë të drejtë në numër decimal me pjesëtim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ërkujtoni nxënësit se nuk mund të vëndojmë thyesë të zakontë si 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  <w:r>
              <w:rPr>
                <w:sz w:val="22"/>
                <w:szCs w:val="22"/>
              </w:rPr>
              <w:t xml:space="preserve">në logaritës. </w:t>
            </w:r>
            <w:r>
              <w:rPr>
                <w:i/>
                <w:iCs/>
                <w:sz w:val="22"/>
                <w:szCs w:val="22"/>
              </w:rPr>
              <w:t xml:space="preserve">Si e vendosim? </w:t>
            </w:r>
            <w:r>
              <w:rPr>
                <w:sz w:val="22"/>
                <w:szCs w:val="22"/>
              </w:rPr>
              <w:t xml:space="preserve">Sqaroni se e shfrytëzojmë pjesëtimin 1 ÷ 5. Kërkoni nga nxënësit ta bëjnë këtë. Sa është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si decimale? </w:t>
            </w:r>
            <w:r>
              <w:rPr>
                <w:sz w:val="22"/>
                <w:szCs w:val="22"/>
              </w:rPr>
              <w:t xml:space="preserve">(0.2) Por si logaritësi do ta njehsojë përgjigjen pa e ditur s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14"/>
                <w:szCs w:val="14"/>
              </w:rPr>
              <w:t xml:space="preserve">1/5 = 2/10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99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Fletore Pune - Faqe 6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  <w:color w:val="231F2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i mund të shënojmë 8 </w:t>
            </w:r>
            <w:r>
              <w:rPr>
                <w:i/>
                <w:iCs/>
                <w:sz w:val="14"/>
                <w:szCs w:val="14"/>
              </w:rPr>
              <w:t>3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në logaritës? Si mund ta shkruani numrin e përzier </w:t>
            </w:r>
            <w:r>
              <w:rPr>
                <w:sz w:val="22"/>
                <w:szCs w:val="22"/>
              </w:rPr>
              <w:t xml:space="preserve">si thyesë jo të drejtë e pastaj të bëni pjesëtim. Sa është </w:t>
            </w:r>
            <w:r>
              <w:rPr>
                <w:i/>
                <w:iCs/>
                <w:sz w:val="22"/>
                <w:szCs w:val="22"/>
              </w:rPr>
              <w:t xml:space="preserve">8 </w:t>
            </w:r>
            <w:r>
              <w:rPr>
                <w:i/>
                <w:iCs/>
                <w:sz w:val="14"/>
                <w:szCs w:val="14"/>
              </w:rPr>
              <w:t>3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si thyesë jo e drejtë? </w:t>
            </w:r>
            <w:r>
              <w:rPr>
                <w:sz w:val="22"/>
                <w:szCs w:val="22"/>
              </w:rPr>
              <w:t>(</w:t>
            </w:r>
            <w:r>
              <w:rPr>
                <w:sz w:val="14"/>
                <w:szCs w:val="14"/>
              </w:rPr>
              <w:t>4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lkulator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(Logaritës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se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regoni si mund ta shfrytëzoni metodën standarde të shkruar për pjesëtim që të mund të shënoni thyesën </w:t>
            </w:r>
            <w:r>
              <w:rPr>
                <w:i/>
                <w:iCs/>
                <w:sz w:val="14"/>
                <w:szCs w:val="14"/>
              </w:rPr>
              <w:t>43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në numër decima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thyesa e zakonshme, thyesa e drejtë, thyesa e padrejtë , numjri i pëerzier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ëruesi, emërues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jesëtim, ndan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dеcimalj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shndërron (konverton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26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27</w:t>
            </w:r>
            <w:r>
              <w:rPr>
                <w:b/>
                <w:bCs/>
                <w:sz w:val="23"/>
                <w:szCs w:val="23"/>
              </w:rPr>
              <w:t xml:space="preserve"> Shënimi i thyesave si përqind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kupton përqindjen si e qindëta pjesë e tërësisë dhe ka aftësi ti shprehë 1/2,1/4,1/3,1/10,1/100 si përqindj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kutoni për perditshmëritë ku mund të shfrytëzohen përqindjet në vend të thyesave ose numrave decimal, shembull. Zbritje në shitore, rezultate nga testimet. </w:t>
            </w:r>
            <w:r>
              <w:rPr>
                <w:i/>
                <w:iCs/>
                <w:sz w:val="22"/>
                <w:szCs w:val="22"/>
              </w:rPr>
              <w:t>Pse përdorim përqindje në këto konteste</w:t>
            </w:r>
            <w:r>
              <w:rPr>
                <w:sz w:val="22"/>
                <w:szCs w:val="22"/>
              </w:rPr>
              <w:t xml:space="preserve">? (Ata, këtë mund lehtë ta kuptojnë dhe ta krahasojnë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ë e zbrazët 100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/>
              <w:t xml:space="preserve">Коmplet të letrave që përmbajnë përqindje të njohura dhe thyesa përkatëse. Përfshini thyesa ekuivalente të caktua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Jepni nxënësve tabelë të zbrazët 100. Si do ta shfrytëzoni rrjetin tuaj </w:t>
            </w:r>
            <w:r>
              <w:rPr>
                <w:i/>
                <w:iCs/>
                <w:sz w:val="22"/>
                <w:szCs w:val="22"/>
              </w:rPr>
              <w:t xml:space="preserve">që ti tregoni nxënësit më të rinjë sa është ½ si përqindje? </w:t>
            </w:r>
            <w:r>
              <w:rPr>
                <w:sz w:val="22"/>
                <w:szCs w:val="22"/>
              </w:rPr>
              <w:t xml:space="preserve">Krahasoni id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është ½ si përqindje? … ¼? …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…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10 </w:t>
            </w:r>
            <w:r>
              <w:rPr>
                <w:i/>
                <w:iCs/>
                <w:sz w:val="22"/>
                <w:szCs w:val="22"/>
              </w:rPr>
              <w:t xml:space="preserve">…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>100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zni: http://mathsframe.co.uk/en/resources/resource/277/Convert_Fractions_to_Percentages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etni: nëse dijmë se </w:t>
            </w:r>
            <w:r>
              <w:rPr>
                <w:i/>
                <w:iCs/>
                <w:sz w:val="22"/>
                <w:szCs w:val="22"/>
              </w:rPr>
              <w:t xml:space="preserve">¼ = 25%, cilat thyesa tjera janë të barabarta me 25%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lidhin letra të cilat tregojnë thyesa me shënim në përqindj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hjetat, qindët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екuivalent, i barabartë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26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28.</w:t>
            </w:r>
            <w:r>
              <w:rPr>
                <w:b/>
                <w:bCs/>
                <w:sz w:val="23"/>
                <w:szCs w:val="23"/>
              </w:rPr>
              <w:t xml:space="preserve"> Caktimi i përqindjes nga format e ndryshme dhe numrat e plot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cakton përqindje nga format dhe numrat e plotë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Jepni udhëzime nxënësve. </w:t>
            </w:r>
            <w:r>
              <w:rPr>
                <w:i/>
                <w:iCs/>
                <w:sz w:val="16"/>
                <w:szCs w:val="16"/>
              </w:rPr>
              <w:t xml:space="preserve">Ngjyrosni formë në pjesën e epërme të rrjetit tuaj e cila është 10% nga rrjeta. Si e dinit sa katrorë të ngjyrosni? </w:t>
            </w:r>
            <w:r>
              <w:rPr>
                <w:sz w:val="16"/>
                <w:szCs w:val="16"/>
              </w:rPr>
              <w:t xml:space="preserve">Provoni se 10% është 1/10 nga rrjeta dhe 1/10 nga tabela 100 është 10 katrorë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Tani mbështjelleni rrjetin në gjysmë ashtu që gjysma e zbrazët do të jetë në pjesën e e sipërme. Duhet të ngjyrosni 10% nga rrjeta juaj e re. Sa katrorë do të ngjyrosni këtë herë? </w:t>
            </w:r>
            <w:r>
              <w:rPr>
                <w:sz w:val="16"/>
                <w:szCs w:val="16"/>
              </w:rPr>
              <w:t xml:space="preserve">Provoni se këtë herë 10% është 1/10 nga vetëm 50 katrorë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9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60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x10 rrjetë të prera nga letra me katrorë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gjyra dru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pni nxenësve foto nga format 2-D me pjesë të ngjyrosur me ngjyra të ndryshme. Nxënësit i shënojnë në % pjesët e ngjyrosura dhe të pangjyrosura të formave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</w:t>
            </w:r>
            <w:r>
              <w:rPr>
                <w:sz w:val="16"/>
                <w:szCs w:val="16"/>
              </w:rPr>
              <w:t xml:space="preserve">Kërkoni nga nxënësit të tregojnë përqindje të thjeshtë nga sasi të ndryshme, shembull. 20% prej 320. Kërkoni nga to ta sqarojnë të menduarit e tyr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eni përqindje të rrjetës me 50 katrorë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1283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o nga forma me thyesa të ngjyrosura me ngjyra të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dryshme dhe të thjesht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ë çifte, nxënësit e hulumtojnë rastin. Ose problemin: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ë rriturit kanë 32 dhëmbë. Ata kanë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8 dhëmbë paradhëmbë;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8 prerës;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4 mprehtë;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12 dhëmballë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hënoni numrin e secilit lloj të dhëmbëve në përqindje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ëshilla: </w:t>
            </w:r>
            <w:r>
              <w:rPr>
                <w:i/>
                <w:iCs/>
                <w:sz w:val="16"/>
                <w:szCs w:val="16"/>
              </w:rPr>
              <w:t xml:space="preserve">Si mund ta shfrytëzoni atë që e dini për % të paradhëmbëve që të gjeni % të dhëmballëve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staj: </w:t>
            </w:r>
            <w:r>
              <w:rPr>
                <w:i/>
                <w:iCs/>
                <w:sz w:val="16"/>
                <w:szCs w:val="16"/>
              </w:rPr>
              <w:t xml:space="preserve">Si mund ta shfrytëzoni atë që e dini për % të prerësve që të gjeni % e dhëmbëvë të mpreht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/>
              <w:t>Tabela mini të bard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 (%), tërë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Thyesa , pjesëtim, pjesëton, nda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26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29.</w:t>
            </w:r>
            <w:r>
              <w:rPr>
                <w:b/>
                <w:bCs/>
                <w:sz w:val="23"/>
                <w:szCs w:val="23"/>
              </w:rPr>
              <w:t xml:space="preserve"> Zgjidhja e detyrave dhe problemeve me përqind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cakton përqindje nga format dhe numrat e plotë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Vendos dhe zgjidh probleme tekstuale me të gjitha katër operacione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 çifte, nxënësit zgjidhin detyra tekstuale me përqindje të cilët bazohen në oferta dhe lirime në shitor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102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6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bleme gojore me perqindje të cilat qëndrojnë në oferta dhe lëshime në dyqane, shembull.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je top futbolli ishte 240 denarë. Tani ka 20% lirim. Cili ësht ë çmimi i ri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 strategji mendore përkatëse dhe efikase me shënim për njehsime që përfshijnë mbledhje, zbritje, shumëzim dhe pjesëti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se mundet shfrytëzoni zgjedhje të reklamave nga supermarketet ku është theksuar se '% është gratis ose ' '% lirim'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 (%), tere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lirim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26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30.</w:t>
            </w:r>
            <w:r>
              <w:rPr>
                <w:b/>
                <w:bCs/>
                <w:sz w:val="23"/>
                <w:szCs w:val="23"/>
              </w:rPr>
              <w:t xml:space="preserve">Barabarshmëria ndërmjet thyesave, numrave decimal dhe përqindj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barabarshmëri ndërmjet numrit decimal, përqindje dhe thyesë me emërues 2, 10 dhe 100, dhe shfrytëzon këtë që të rradhit thyesat, shembull. 0,6 është më shumë se 50% dhe ma pak se 7/10 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heni mësimin për thyesat e barabarta, numra decimal dhe përqindje. Në çifte, nxënësit i evidentojnë të gjitha thyesat që i dijnë, numrat decimal dhe përqindjet e barabarta me to, për gjysma, të dhjetat dhe të qindëtat, shembull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јmer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Коmplet i letrave të cilët përmbajnë treshe të thyesave ekuivalente, decimale dhe përqindj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/>
              <w:t xml:space="preserve">Thyesa që përputhen, decimale dhe thyesa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½ = 0.5 = 50%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Jepni nxënësve kohë fikse për këtë e pastaj diskutoni si paralele. Cilin model e hasni në numrat decimal </w:t>
            </w:r>
            <w:r>
              <w:rPr>
                <w:i/>
                <w:iCs/>
                <w:sz w:val="22"/>
                <w:szCs w:val="22"/>
              </w:rPr>
              <w:t xml:space="preserve">dhe vlerat e tyre në përqindje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1249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http://mathsframe.co.uk/en/resources/resource/120/match_fractions_decimals_and_percentages#.UCdcd2MsCE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i lidhin letrat e tyre të cilat tregojnë thyesa numra decimal dhe përqindje të barabarta me t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qindje (%), tërës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gjysma, të katërtat, të pestat, të dhjetat, qindëtat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malja, numër decim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Ekuivalent, i barabartë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7:00Z</dcterms:created>
  <dc:creator>User</dc:creator>
  <dc:description/>
  <cp:keywords/>
  <dc:language>en-US</dc:language>
  <cp:lastModifiedBy>User</cp:lastModifiedBy>
  <dcterms:modified xsi:type="dcterms:W3CDTF">2016-09-16T06:05:00Z</dcterms:modified>
  <cp:revision>112</cp:revision>
  <dc:subject/>
  <dc:title/>
</cp:coreProperties>
</file>